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 το κύκλωμα του παρακάτω σχήματος δίνοντα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K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5K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300</w:t>
      </w:r>
      <w:r>
        <w:rPr>
          <w:sz w:val="28"/>
          <w:szCs w:val="28"/>
        </w:rPr>
        <w:t>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χρειάζεται τάση έναυσης μεταξύ πύλης και καθόδου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GT</w:t>
      </w:r>
      <w:r>
        <w:rPr>
          <w:sz w:val="28"/>
          <w:szCs w:val="28"/>
        </w:rPr>
        <w:t xml:space="preserve">=1.2 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 xml:space="preserve">. Να υπολογισθεί η τιμή της τάσης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που χρειάζεται, ώστε η έναυση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να είναι σίγουρη. Επίσης να υπολογισθούν, η ισχύς που καταναλώνει 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και η ισχύς που καταναλίσκει η αντίστασ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εάν η πτώση τάσης στα άκρ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, όταν άγει, είνα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=1.5 </w:t>
      </w:r>
      <w:r>
        <w:rPr>
          <w:sz w:val="28"/>
          <w:szCs w:val="28"/>
          <w:lang w:val="en-US"/>
        </w:rPr>
        <w:t>Volts</w:t>
      </w:r>
      <w:r>
        <w:rPr>
          <w:sz w:val="28"/>
          <w:szCs w:val="28"/>
        </w:rPr>
        <w:t xml:space="preserve">. Δίνεται </w:t>
      </w:r>
      <w:r>
        <w:rPr>
          <w:sz w:val="28"/>
          <w:szCs w:val="28"/>
          <w:lang w:val="en-US"/>
        </w:rPr>
        <w:t xml:space="preserve">Vo=24 Volts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75260</wp:posOffset>
            </wp:positionV>
            <wp:extent cx="5829300" cy="2353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Από το παραπάνω σχήμα προκύπτει ότ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ή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s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ρεύμα που κυκλοφορεί στο εξωτερικό κύκλωμα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είνα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Ισχύς που καταναλώνεται στο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K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.5*75*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=0.1125 </w:t>
      </w:r>
      <w:r>
        <w:rPr>
          <w:sz w:val="28"/>
          <w:szCs w:val="28"/>
          <w:lang w:val="en-US"/>
        </w:rPr>
        <w:t>Watt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Ισχύς που καταναλώνεται στην αντίστασ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= (7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300=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=1.6875 </w:t>
      </w:r>
      <w:r>
        <w:rPr>
          <w:sz w:val="28"/>
          <w:szCs w:val="28"/>
          <w:lang w:val="en-US"/>
        </w:rPr>
        <w:t>Watts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30:00Z</dcterms:created>
  <dc:creator>Nikolaos</dc:creator>
  <dc:description/>
  <dc:language>en-US</dc:language>
  <cp:lastModifiedBy>Nikolaos</cp:lastModifiedBy>
  <dcterms:modified xsi:type="dcterms:W3CDTF">2005-12-16T09:52:00Z</dcterms:modified>
  <cp:revision>5</cp:revision>
  <dc:subject/>
  <dc:title>ΑΣΚΗΣΗ 7</dc:title>
</cp:coreProperties>
</file>