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ΑΣΚΗΣΗ 1</w:t>
      </w:r>
      <w:r>
        <w:rPr>
          <w:sz w:val="28"/>
          <w:szCs w:val="28"/>
          <w:lang w:val="en-US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Για το κύκλωμα του παρακάτω σχήματος δίνοντα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γων</m:t>
          </m:r>
          <m:r>
            <w:rPr>
              <w:rFonts w:ascii="Cambria Math" w:hAnsi="Cambria Math"/>
            </w:rPr>
            <m:t xml:space="preserve">ία</m:t>
          </m:r>
          <m:r>
            <m:t xml:space="preserve"> </m:t>
          </m:r>
          <m:r>
            <w:rPr>
              <w:rFonts w:ascii="Cambria Math" w:hAnsi="Cambria Math"/>
            </w:rPr>
            <m:t xml:space="preserve">έ</m:t>
          </m:r>
          <m:r>
            <m:rPr>
              <m:lit/>
              <m:nor/>
            </m:rPr>
            <w:rPr>
              <w:rFonts w:ascii="Cambria Math" w:hAnsi="Cambria Math"/>
            </w:rPr>
            <m:t xml:space="preserve">ναυσης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Να υπολογισθούν α ακόλουθ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α) Η μέση τιμή της τάσης εξόδο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β) Η ενεργός τιμή της τάσης εξόδο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γ) Η μέση και ενεργός τιμή του ρεύματος εξόδο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δ) Η ενεργός ισχύς εξόδο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ε) Ο συντελεστής ισχύος εισόδο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172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Το παραπάνω κύκλωμα ισχύος είναι μια ελεγχόμενη ημιανόρθωση με </w:t>
      </w:r>
      <w:r>
        <w:rPr>
          <w:sz w:val="28"/>
          <w:szCs w:val="28"/>
          <w:lang w:val="en-US"/>
        </w:rPr>
        <w:t>thyristor</w:t>
      </w:r>
      <w:r>
        <w:rPr>
          <w:sz w:val="28"/>
          <w:szCs w:val="28"/>
        </w:rPr>
        <w:t xml:space="preserve">. Επειδή το φορτίο είναι ωμικό η τάση και το ρεύμα του φορτίου είναι της ίδιας μορφής. Η έναυση του </w:t>
      </w:r>
      <w:r>
        <w:rPr>
          <w:sz w:val="28"/>
          <w:szCs w:val="28"/>
          <w:lang w:val="en-US"/>
        </w:rPr>
        <w:t>thyristor</w:t>
      </w:r>
      <w:r>
        <w:rPr>
          <w:sz w:val="28"/>
          <w:szCs w:val="28"/>
        </w:rPr>
        <w:t xml:space="preserve"> γίνεται στις 10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 και η σβέση του στις 180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 όπου μηδενίζεται η τάση και κατά συνέπεια και το ρεύμα. Επομένως, με βάση τα παραπάνω προκύπτουν οι ακόλουθες κυματομορφέ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Από τις παραπάνω κυματομορφές προκύπτουν τα ακόλουθ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α) Μέση τιμή της τάσης εξόδου =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dωt</m:t>
            </m:r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0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dω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0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den>
                      </m:f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p>
                  </m:sSubSup>
                </m:e>
              </m:nary>
            </m:e>
            <m:e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ts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4365" cy="4335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33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β)Ενεργός τιμή τάσης εξόδου =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ωt</m:t>
                    </m:r>
                  </m:e>
                </m:nary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</m:t>
                              </m:r>
                            </m:den>
                          </m:f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0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ωt</m:t>
                          </m:r>
                        </m:e>
                      </m:nary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</m:t>
                              </m:r>
                            </m:den>
                          </m:f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t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dωt</m:t>
                          </m:r>
                        </m:e>
                      </m:nary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sub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</m:t>
                              </m:r>
                            </m:den>
                          </m:f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sup>
                      </m:sSubSup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ts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γ)Μέση τιμή ρεύματος εξόδου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mp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Ενεργός τιμή ρεύματος εξόδου=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mp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Η τελευταία σχέση ισχύει μόνο για ωμικά φορτί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δ) Ενεργός ισχύς = μέση τιμή ισχύος εξόδου 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όπο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=στιγμιαία ισχύς εξόδου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ωt</m:t>
                  </m:r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ωt</m:t>
                  </m:r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ω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nary>
                    <m:naryPr>
                      <m:chr m:val="∫"/>
                    </m:naryPr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den>
                      </m:f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</m:nary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ωt</m:t>
                  </m:r>
                </m:e>
              </m:nary>
            </m:e>
            <m:e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att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Watts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Η ενεργός ισχύς ή μέση τιμή ισχύος καταναλώνεται στην αντίσταση φορτίο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και δίνεται από την σχέσ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sSub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Watts</m:t>
          </m: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ε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υντελεστ</m:t>
        </m:r>
        <m:r>
          <w:rPr>
            <w:rFonts w:ascii="Cambria Math" w:hAnsi="Cambria Math"/>
          </w:rPr>
          <m:t xml:space="preserve">ή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ισχ</m:t>
        </m:r>
        <m:r>
          <w:rPr>
            <w:rFonts w:ascii="Cambria Math" w:hAnsi="Cambria Math"/>
          </w:rPr>
          <m:t xml:space="preserve">ύ</m:t>
        </m:r>
        <m:r>
          <m:rPr>
            <m:lit/>
            <m:nor/>
          </m:rPr>
          <w:rPr>
            <w:rFonts w:ascii="Cambria Math" w:hAnsi="Cambria Math"/>
          </w:rPr>
          <m:t xml:space="preserve">ο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εισ</m:t>
        </m:r>
        <m:r>
          <w:rPr>
            <w:rFonts w:ascii="Cambria Math" w:hAnsi="Cambria Math"/>
          </w:rPr>
          <m:t xml:space="preserve">ό</m:t>
        </m:r>
        <m:r>
          <m:rPr>
            <m:lit/>
            <m:nor/>
          </m:rPr>
          <w:rPr>
            <w:rFonts w:ascii="Cambria Math" w:hAnsi="Cambria Math"/>
          </w:rPr>
          <m:t xml:space="preserve">δου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ενεργ</m:t>
            </m:r>
            <m:r>
              <w:rPr>
                <w:rFonts w:ascii="Cambria Math" w:hAnsi="Cambria Math"/>
              </w:rPr>
              <m:t xml:space="preserve">ό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ισχ</m:t>
            </m:r>
            <m:r>
              <w:rPr>
                <w:rFonts w:ascii="Cambria Math" w:hAnsi="Cambria Math"/>
              </w:rPr>
              <m:t xml:space="preserve">ύ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εισ</m:t>
            </m:r>
            <m:r>
              <w:rPr>
                <w:rFonts w:ascii="Cambria Math" w:hAnsi="Cambria Math"/>
              </w:rPr>
              <m:t xml:space="preserve">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ο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φαινομ</m:t>
            </m:r>
            <m:r>
              <w:rPr>
                <w:rFonts w:ascii="Cambria Math" w:hAnsi="Cambria Math"/>
              </w:rPr>
              <m:t xml:space="preserve">έ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νη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ισχ</m:t>
            </m:r>
            <m:r>
              <w:rPr>
                <w:rFonts w:ascii="Cambria Math" w:hAnsi="Cambria Math"/>
              </w:rPr>
              <m:t xml:space="preserve">ύ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εισ</m:t>
            </m:r>
            <m:r>
              <w:rPr>
                <w:rFonts w:ascii="Cambria Math" w:hAnsi="Cambria Math"/>
              </w:rPr>
              <m:t xml:space="preserve">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ου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φαινόμενη ισχύς εισόδου =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A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Εάν υποθέσουμε ότι τα στοιχεία του κυκλώματος δεν παρουσιάζουν απώλειες τότ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Ενεργός ισχύς εισόδο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ενεργός ισχύς εξόδο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 xml:space="preserve">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Επομένω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m:rPr>
              <m:lit/>
              <m:nor/>
            </m:rPr>
            <w:rPr>
              <w:rFonts w:ascii="Cambria Math" w:hAnsi="Cambria Math"/>
            </w:rPr>
            <m:t xml:space="preserve">υντελεστ</m:t>
          </m:r>
          <m:r>
            <w:rPr>
              <w:rFonts w:ascii="Cambria Math" w:hAnsi="Cambria Math"/>
            </w:rPr>
            <m:t xml:space="preserve">ής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ισχ</m:t>
          </m:r>
          <m:r>
            <w:rPr>
              <w:rFonts w:ascii="Cambria Math" w:hAnsi="Cambria Math"/>
            </w:rPr>
            <m:t xml:space="preserve">ύ</m:t>
          </m:r>
          <m:r>
            <m:rPr>
              <m:lit/>
              <m:nor/>
            </m:rPr>
            <w:rPr>
              <w:rFonts w:ascii="Cambria Math" w:hAnsi="Cambria Math"/>
            </w:rPr>
            <m:t xml:space="preserve">ος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εισ</m:t>
          </m:r>
          <m:r>
            <w:rPr>
              <w:rFonts w:ascii="Cambria Math" w:hAnsi="Cambria Math"/>
            </w:rPr>
            <m:t xml:space="preserve">ό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ο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2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8:27:00Z</dcterms:created>
  <dc:creator>Nikolaos</dc:creator>
  <dc:description/>
  <cp:keywords/>
  <dc:language>en-US</dc:language>
  <cp:lastModifiedBy>vasw</cp:lastModifiedBy>
  <dcterms:modified xsi:type="dcterms:W3CDTF">2012-05-20T18:52:00Z</dcterms:modified>
  <cp:revision>12</cp:revision>
  <dc:subject/>
  <dc:title>ΑΣΚΗΣΗ 10</dc:title>
</cp:coreProperties>
</file>