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 κύκλωμα του παρακάτω σχήματος,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ν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και ανοίγει πάλ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msec</w:t>
      </w:r>
      <w:r>
        <w:rPr>
          <w:sz w:val="28"/>
          <w:szCs w:val="28"/>
        </w:rPr>
        <w:t xml:space="preserve">.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τ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βρεθούν οι συναρτήσεις των μεταβλητώ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και να σχεδιαστού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2484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ΛΥΣ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ταν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κλείσει στο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η δίοδος είναι ανάστροφα πολωμένη και κατά συνέπεια 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.  Επομένως, αμέσως μόλις κλείσει ο διακόπτης (που μπορεί να είναι κάποιο ημιαγωγικό στοιχείο) ισχύει η ακόλουθη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/>
          <m:e>
            <m:r>
              <w:rPr>
                <w:rFonts w:ascii="Cambria Math" w:hAnsi="Cambria Math"/>
              </w:rPr>
              <m:t xml:space="preserve">ή</m:t>
            </m: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eqArr>
      </m:oMath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μεταβατική συνιστώσα + μόνιμη συνιστώσα                     (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Η μόνιμη συνιστώσα του ρεύματο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                                 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μεταβατική συνιστώσα του ρεύματο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δίνεται από τη λύση της ομογενούς διαφορικής εξίσωσης που προκύπτει από την (1) και είν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ταβατικ</m:t>
              </m:r>
              <m:r>
                <w:rPr>
                  <w:rFonts w:ascii="Cambria Math" w:hAnsi="Cambria Math"/>
                </w:rPr>
                <m:t xml:space="preserve">ή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υνιστ</m:t>
              </m:r>
              <m:r>
                <w:rPr>
                  <w:rFonts w:ascii="Cambria Math" w:hAnsi="Cambria Math"/>
                </w:rPr>
                <m:t xml:space="preserve">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</m:m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η σχέση (2) γίνετ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τη χρονική στιγμή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το ρεύμα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 και έτσι από την σχέση (5) προκύπτει ότι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 Επομένως η σχέση (5) γίνετ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η χρονική στιγμή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msec</w:t>
      </w:r>
      <w:r>
        <w:rPr>
          <w:sz w:val="28"/>
          <w:szCs w:val="28"/>
        </w:rPr>
        <w:t xml:space="preserve"> που ανοίγει ο διακόπτης 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, το ρεύμα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ίναι ίσο μ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Amps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ι η τάση εξόδου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Volts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ετά το άνοιγμα του διακόπτ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≥ 10 </w:t>
      </w:r>
      <w:r>
        <w:rPr>
          <w:sz w:val="28"/>
          <w:szCs w:val="28"/>
          <w:lang w:val="en-US"/>
        </w:rPr>
        <w:t>msec</w:t>
      </w:r>
      <w:r>
        <w:rPr>
          <w:sz w:val="28"/>
          <w:szCs w:val="28"/>
        </w:rPr>
        <w:t xml:space="preserve">) η δίοδος αρχίζει να άγει λόγω της ανάστροφης τάσης που εμφανίζεται στα άκρα του πηνίου μετά την διακοπή του ρεύματος. Επομένως στην περίπτωση αυτή ισχύουν οι ακόλουθες σχέσει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D = iL                                                                                                      (7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0                                                                                                          (8)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>(9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όπο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΄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t + 10 msec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λύση της διαφορικής εξίσωσης (9) δίνεται από την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Στη χρονική στιγμή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΄=0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63.2 </w:t>
      </w:r>
      <w:r>
        <w:rPr>
          <w:sz w:val="28"/>
          <w:szCs w:val="28"/>
          <w:lang w:val="en-US"/>
        </w:rPr>
        <w:t>Amps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, η σχέση (10) γίνετ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>
          <w:sz w:val="28"/>
          <w:szCs w:val="28"/>
          <w:lang w:val="en-US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(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Όταν ο διακόπτης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είναι ανοιχτός τότε η τάση εξόδου είνα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 Volt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πομένως, οι κυματομορφές του παραπάνω κυκλώματος είναι οι ακόλουθες: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</wp:posOffset>
            </wp:positionH>
            <wp:positionV relativeFrom="paragraph">
              <wp:posOffset>-13335</wp:posOffset>
            </wp:positionV>
            <wp:extent cx="4681855" cy="6826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56:00Z</dcterms:created>
  <dc:creator>Nikolaos</dc:creator>
  <dc:description/>
  <dc:language>en-US</dc:language>
  <cp:lastModifiedBy>Nikolaos</cp:lastModifiedBy>
  <dcterms:modified xsi:type="dcterms:W3CDTF">2005-12-15T16:03:00Z</dcterms:modified>
  <cp:revision>7</cp:revision>
  <dc:subject/>
  <dc:title>ΑΣΚΗΣΗ 2</dc:title>
</cp:coreProperties>
</file>